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ложение №4 – Приложение к анкете индивидуального предпринимателя /частнопрактикующего лиц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ИО кли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ПРОС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58"/>
        <w:gridCol w:w="842"/>
        <w:gridCol w:w="9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 иностранным публичным должностным лицом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 иностранному публичному должностному лицу относится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публичного предприятия, а именно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государств (в том числе правящие королевские династии) или правительств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ы, их заместители и помощники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ие правительственные чиновники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уководители и заместители руководителей судебных органов власти «последней инстанции» (Верховный, Конституционный суд), на решение которых не подается апелляция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прокурор и его заместители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  <w:tab w:val="left" w:pos="3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ие военные чиновники (начальники генеральных штабов, верховные главнокомандующие и т. д.)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уководители и члены Советов директоров Национальных Банков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ы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государственных корпораций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00" w:leader="none"/>
                <w:tab w:val="left" w:pos="3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Парламента или иного законодательного органа и т. д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 должностным лицом публичной международной организации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 публичной международной организации – это лицо, которому доверены или были доверены важные функции международной организацией (за исключением руководителей среднего звена или лиц, занимающих более низкие позиции в указанной категории), в частности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уководители, заместители руководителей международных и наднациональных организаций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ъединенных Наций (ООН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экономического развития и сотрудничества (ОЭСР)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ий и Социальный Совет ООН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тран - экспортеров нефти (ОПЕК)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олимпийский комитет (МОК)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мирный банк (ВБ)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валютный фонд (МВФ)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ейская комиссия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ейский центральный банк (ЕЦБ)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арламент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р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ители и члены международных и наднациональных судебных организаций: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суд ООН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пейский суд по правам человека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 Европейского союз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0" w:leader="none"/>
                <w:tab w:val="left" w:pos="1134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р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 российским публичным должностным лицом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Российское публичное должностное лицо – это лицо, замещающее (занимающее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ы являетесь публичным должностным лицом укажите источники происхождения денежных средств и иного имущества, с которыми будут, производится операции?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 супругом (-ой), близким родственником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, усыновителями и усыновленными) публичных должностных лиц?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 представителем публичного должностного лица?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17:53:00Z</dcterms:created>
  <dc:creator>Пользователь</dc:creator>
  <dc:description/>
  <cp:keywords/>
  <dc:language>en-US</dc:language>
  <cp:lastModifiedBy>Пользователь</cp:lastModifiedBy>
  <dcterms:modified xsi:type="dcterms:W3CDTF">2025-08-16T17:56:00Z</dcterms:modified>
  <cp:revision>2</cp:revision>
  <dc:subject/>
  <dc:title/>
</cp:coreProperties>
</file>